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асности встречаются нам на каждом шагу. Это несомненный факт, в который никто не хочет верить. В нашем сознании крепко засело убеждение, что если кирпичу суждено упасть, то он полетит на чужую голову. Мы склонны видеть причины наших бед скорее в невезении или необъяснимом стечении обстоятельств, нежели расценивать их как результат наших же неправильных действий. Между тем наблюдения специалистов говорят о том, что чаще всего мы сами виноваты в своих несчастьях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безопасный образ мышления необходимо начинать в школе. При всем уважении и любви к природе надо твердо усвоить, что те ее явления, которые в данный момент кажутся благом, в любое время могут обернуться трагедией для человека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го внимания заслуживают многочисленные несчастные случаи "в четырех стенах" своего дома, так как чаще всего они происходят из-за халатности и несерьезного отношения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ть опасность - наш долг перед самими собой.</w:t>
      </w:r>
    </w:p>
    <w:p>
      <w:pPr>
        <w:pStyle w:val="Heading2"/>
        <w:spacing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Heading2"/>
        <w:spacing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1. Страх и паника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, кто утверждают, что не имеют чувства страха, обманывают самих себя. В некоторых случаях отсутствие чувства страха означает отсутствие воображения и, следовательно, неспособность оценить опасность. 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щущение страха, появляющееся в момент опасности у человека, естественное чувство. Это срабатывает инстинкт самосохранения - сигнал тревоги в опасной ситуации. Страх мобилизует физические силы, ускоряет работу мозга, концентрирует внимание, помогает выходить из тупиковой ситуации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 вот паническое состояние появляется у людей с пылким воображением. Это состояние сопровождается слабостью, бессилием, истерической реакцией, которая характеризуется неясностью суждений и неспособностью к действиям. Отсутствие ясности в оценке ситуации влечет за собой состояние безвыходности и отказ от сопротивления. Человек, охваченный паникой, может быстро вовлечь в подобное состояние и окружающих. Люди, охваченные паникой, полностью теряют индивидуальные достоинства и становятся частью разрушительной массы, неспособной контролировать свои действия. Отсутствие представления о реальной опасности приводило к необдуманным действиям, таким, как прыжки из окон верхних этажей. В те моменты это казалось менее мучительным, чем ждать помощь или искать другой способ спасения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одействовать панике чрезвычайно трудно, справиться с этим может человек очень известный и уважаемый, придерживающийся твердой линии поведения, умеющий разговаривать с толпой и внушать уважение. Средства борьбы с паникой разнообразны. Убеждение (если есть время), категорический приказ или же использование силы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живания необходимо быть всегда психологически подготовленным. Такой человек находится в лучших условиях, и с ним не случиться ничего плохого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резвычайной обстановке важно, чтобы вы были в состоянии: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быстрые решения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импровизировать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оянно и непрерывно контролировать самого себя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различать опасность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распознавать людей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ь независимым и самостоятельным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быть твердым и решительным, когда потребуется, но уметь подчиняться, если необходимо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и знать свои возможности и не падать духом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юбой ситуации пытаться найти выход и никогда не сдаватьс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2. Правила поведения при пожарах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ли пожар случился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, быстро реагировать на ситуацию, используя все доступные способы для тушения огня (песок, вода, покрывала, одежда, огнетушители и т.д.). Любой огонь, который нельзя полностью обуздать в кратчайшее время, требует работы пожарных. Звонить в пожарную охрану надо сразу же, а не тогда, когда будет уже поздно. Вызов должен содержать четкую информацию о месте пожара, его причине и вероятной угрозе для людей. Надо назвать свое имя и дать свой номер телефона для получения дальнейших уточнений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ледует помнить, что дети, испугавшись пожара, могут прятаться в самых укромных местах, например, под кроватью, и почти всегда не отзываются на незнакомые голоса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дымленных помещениях опасно оставаться из-за присутствия газа и токсичных дымов: достаточно нескольких глотков дыма и человек теряет сознание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бы не отравиться токсичными соединениями, нужно быстро эвакуироваться. В ожидании прибытия пожарных, человек, который не растерялся в данной ситуации, должен координировать перемещения всех пострадавших, охранять любыми средствами подходы к пожару для предотвращения его распространения, обливая водой или покрывая мокрым полотном наиболее опасные, с точки зрения возгорания, места. Он должен держать ситуацию под контролем, чтобы не создавать паники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 время пожара необходимо постоянно использовать воду для тушения, закрыть двери и окна, так как потоки воздуха питают огонь, закрыть газ, отключить электроэнергию. При наличии дыма  нужно передвигаться пригнувшись, закрывая лицо, а если необходимо - покрыв голову влажным полотном, обильно смочив водой одежду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 следующие правила: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сегда страхуйтесь веревкой, когда надо идти вдоль коридоров, на крыши, в подвалы и другие опасные места, так как в сильном дыму трудно отыскать обратную дорогу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аиболее эффективное тушение пламени осуществляется с высоты на уровень огня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на человеке загорелась одежда, не позволяйте ему бежать; повалите его на землю, закутайте в покрывало и обильно полейте. Ни в коем случае не раздевайте обожженного, если одежда уже прогорела, накройте пострадавшие части тела стерильной ватой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ушите пожар гидрантом или водой, учитывая возможные разрушения предметов или несущих опор здания. Важно не количество используемой воды, а правильное ее применение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ушив источник загорания, необходимо проверить существование других возможных очагов, которые могут перечеркнуть все предыдущие усилия. Проверки надо проводить несколько раз в течение суток, особенно обратив внимание на погреба, мансарды и другие малопосещаемые помещения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жар в здании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жар, охвативший здание, не затрагивает напрямую вашу квартиру, вам надо предпринять следующие обязательные действия: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ытаться бежать по лестницам, тем более, использовать лифт, который может остановиться в любой момент из-за отсутствия электроэнергии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ыть окна, но не опускать жалюзи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заткнуть все зазоры под дверями мокрыми тряпками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ключить электричество и перекрыть газ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ить комнату как "последнее убежище", так как в этом может возникнуть необходимость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олнить водой ванну и другие большие емкости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ять занавески, так как стекла под воздействием тепла могут треснуть и огонь легко перекинется на другие предметы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одвинуть от окон все предметы, которые могут загореться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лить пол и двери водой, понизив, таким образом, их температуру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нельзя использовать лестницы, и единственным путем к спасению может оказаться окно, нужно попытаться сократить высоту прыжка, связав простыни или что-нибудь другое или же прыгнуть на полотняные покрытия грузовика, крышу машины, цветник, навес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жде чем прыгнуть, нужно бросить вниз матрасы, подушки, ковры, чтобы смягчить падение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живете на нижних этажах, то можете спуститься, используя балконы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 на различных этажах здания затрагивает, в основном, внутреннюю обстановку, хорошо горящие части потолка, пола и т.д. Необходимо помнить о высокой токсичности при горении пластика, присутствующего, как правило, в каждом доме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борьбе с пожаром особенно важна быстрая реакция. Многочисленные мелкие пожары могут быть затушены сразу после возникновения, если вы готовы действовать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т необходимости вызывать пожарных из-за маленького инцидента на кухне, достаточно сохранять спокойствие и принимать необходимые меры, а не поддаваться панике. В случае пожара, возникшего в квартире, следуйте всем тем правилам поведения, которые были описаны выше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днако есть еще несколько советов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одвинуть от стен в сопредельных с пожаром комнатах все легковоспламеняющиеся предметы и тушить пламя огнетушителем, который хотя и очень эффективен, но работает недолго. Поэтому сосредоточьте его струю на чем-то одном, а не разбрызгивайте повсюду. Если огнетушителя нет, то используйте различные емкости и синтетические мешки с водой. Маленькие очаги пламени тушатся, с помощью швабры, поэтому необходимо иметь в наличии больше мокрых тряпок. Хорошо использовать постельное белье, одеяла и т.д. После ликвидации очага пожара, дымящиеся остатки нужно вынести на улицу, а за местом загорания еще некоторое время наблюдать. </w:t>
      </w:r>
      <w:r>
        <w:rPr>
          <w:b/>
          <w:color w:val="000000"/>
          <w:sz w:val="28"/>
          <w:szCs w:val="28"/>
        </w:rPr>
        <w:t>Тушить огонь следует в первую очередь для того, чтобы открыть проход отрезанным огнем людям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жар в вагоне метро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чувствовав запах дыма, немедленно сообщите машинисту о пожаре по переговорному устройству и выполняйте все его указания. Постарайтесь не допустить возникновения паники в вагоне, успокойте людей, возьмите детей за руки. При сильном задымлении закройте глаза и дышите через влажный носовой платок, респиратор или противогаз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ставайтесь на местах, пока поезд движется в тоннеле. После прибытия на станцию и открытия дверей пропустите вперед детей и престарелых, затем выйдите сами, сохраняя спокойствие и выдержку. Проверьте, не остался ли кто-нибудь в вагоне, помогите этим людям покинуть его. Сразу же сообщите о пожаре дежурному по станции и по эскалатору. Окажите работникам метро помощь, используя для тушения огнетушители и другие противопожарные средства, имеющиеся на станции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появлении в вагоне открытого огня во время движения постарайтесь потушить его, используя имеющиеся под сиденьями огнетушители или подручные средства. Если это возможно, перейдите в незанятую огнем часть вагона (лучше вперед) и сдерживайте распространение пожара, сбивая пламя одеждой или заливая его любыми негорючими жидкостями (водой, молоком и т.п.). Ни в коем случае не пытайтесь остановить поезд в тоннеле аварийным стоп-краном - это затруднит тушение пожара и вашу эвакуацию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становке поезда в тоннеле не пытайтесь покинуть его без команды машиниста; не прикасайтесь к металлическому корпусу вагона и дверям до отключения высокого напряжения по всему участку. После разрешения на выход откройте двери или выбейте ногами стекла, выйдите из вагона и двигайтесь вперед по ходу поезда к станции. Идите вдоль полотна между рельсами гуськом, не прикасаясь к токоведущим шинам (сбоку от рельсов) во избежание поражения электротоком при включении напряжения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удьте особенно внимательны при выходе из тоннеля у станции, в местах пересечения путей, на стрелках, так как возможно появление встречного поезда. Если оставленный вами поезд сдвинулся с места и нагоняет вас, прижмитесь к нише стены тоннеля. Немедленно сообщите дежурному по станции о случившемся и выполняйте его указания.</w:t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жар в поезде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медленно сообщите проводнику о пожаре, пройдите по вагону и, не поднимая паники, громко, отчетливо и спокойно объявите пассажирам о случившемся. Разбудите спящих пассажиров и возьмите за руки детей. Безопаснее всего эвакуироваться в передние вагоны, но если это невозможно, то уходите в конец поезда, плотно закрывая за собой двери купе и межвагонных переходов. Обязательно проверьте вместе с проводником наличие людей в тамбурах, купе, туалетах горящего вагона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Используя огнетушители и подручные средства (одеяла, мокрые тряпки и т.п.), вместе с пассажирами попытайтесь потушить огонь. Закройте окна, чтобы ветер не раздувал пламя. Не пытайтесь спасать от огня багаж, если это угрожает вашей безопасности (возьмите только самое необходимое - документы, деньги, ценности и т.п.). Если огонь отрезал вас от выходов, то войдите в купе или туалет, плотно прикрыв за собой дверь, откройте окно и дожидайтесь прибытия помощи, привлекая к себе внимание. Не выпрыгивайте из вагона движущегося поезда и не пытайтесь выбраться на крышу - это опасно! В крайнем случае - прыгайте, надев на себя всю имеющуюся одежду и в обнимку с матрасом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невозможности потушить пожар и связаться с начальником поезда или с машинистом остановите поезд с помощью стоп-крана, выведите из вагона всех людей, открыв двери или выбив окна, и вместе с проводниками расцепите вагоны, не допуская распространения огня по всему поезду. Для предотвращения движения вагонов под уклон подложите под колеса тормозные колодки или другие подручные предметы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ведите пассажиров от горящего вагона и пошлите людей в ближайший населенный пункт сообщить о случившемся в пожарную охрану. Далее действуйте по указанию начальника поезда и пожарных. Заметив сигналы оставшихся в вагоне людей, немедленно сообщите о них пожарным. Любым способом предотвращайте возникновение паники и окажите первую помощь пострадавшим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жар в автомобиле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автомобиль загорелся, то: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новите автомобиль и выключите двигатель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вьте машину на тормоз и блокируйте колеса (неустойчивое положение может усугубить инцидент)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авите сигналы на дорогу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ймитесь жертвами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ызовите помощь (медицинскую и техническую), пожарных, полицию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едите, чтобы не было утечки бензина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гонь в автомобиле зарождается почти всегда под капотом мотора из-за разрыва трубопровода, подающего бензин, либо в результате загорания в карбюраторе или газовом баллоне. Первое, что необходимо сделать - это разъединить контакты, вытащив ключ из замка зажигания. Если машина работает на газе, закройте два крана, расположенные в багажнике на баке с топливом. После этого направьте струю огнетушителя на основание пламени; если огнетушителя нет - используйте песок, землю, накидку, одежду. Эффективен также пакет с водой, брошенный с силой на объятые пламенем части автомобиля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гонь охватил часть машины, где находится бензобак, единственное, что остается сделать - это быстро удалиться от машины. 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пожар охватил салон автомобиля, знайте: опасность велика, огонь быстро распространяется по обивке, состоящей из ткани, пластика и синтетических волок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keepNext w:val="true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03:00Z</dcterms:created>
  <dc:creator>методист</dc:creator>
  <dc:description/>
  <cp:keywords/>
  <dc:language>en-US</dc:language>
  <cp:lastModifiedBy>методист</cp:lastModifiedBy>
  <dcterms:modified xsi:type="dcterms:W3CDTF">2017-12-05T09:14:00Z</dcterms:modified>
  <cp:revision>10</cp:revision>
  <dc:subject/>
  <dc:title>Опасности встречаются нам на каждом шагу</dc:title>
</cp:coreProperties>
</file>